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127802858"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2002163725"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115007061"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413875727"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213844216"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207967443"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575498991"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440621887"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