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405876110"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664480199"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744586382"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260153434"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