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398737990"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133406120"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455623435"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12304664"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13314418"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564162680"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69614207"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90032496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