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492694085"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75349205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867344747"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64390375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