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797879199"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2060270883"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2072227216"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926098569"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